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указания для выполнения контрольных работ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дисциплине «</w:t>
      </w:r>
      <w:r>
        <w:rPr>
          <w:b/>
          <w:caps/>
          <w:sz w:val="28"/>
          <w:szCs w:val="28"/>
        </w:rPr>
        <w:t>Конмтруирование изделий легкой промышленности</w:t>
      </w:r>
      <w:r>
        <w:rPr>
          <w:b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ариант контрольной работы должен соответствовать сумме последних цифр номера зачетной книжки студ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д выполнением </w:t>
      </w:r>
      <w:r>
        <w:rPr>
          <w:spacing w:val="20"/>
          <w:sz w:val="28"/>
          <w:szCs w:val="28"/>
        </w:rPr>
        <w:t>контрольной работы</w:t>
      </w:r>
      <w:r>
        <w:rPr>
          <w:sz w:val="28"/>
          <w:szCs w:val="28"/>
        </w:rPr>
        <w:t xml:space="preserve"> необходимо изучить данные методические указания и рекомендуемую литерату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ая контрольная работа содержит теоретические вопросы и практическое зад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оретический вопрос, в зависимости от конкретного варианта, студент должен представить четкие, лаконичные данные, воспользовавшись для ответов изученной основной и дополнительной литературой. При необходимости текстовая часть дополняется иллюстрационным материалом (рисунки, схемы и др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онструкции в практическом задании  необходимо выполнять су на миллиметровой бумаге в масштабе 1:1. Оформление чертежей должно быть выполнено с  учетом требований ЕСКД. Если в задании не указан типовой размер для разработки конструкции студент выбирает его произво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 для контрольной работы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ки на свободное облега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 ЕМКО СЭ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одежды по назначению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70-100-11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лементы формообразования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82-112-102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зработки конструкции рукава.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82-108-92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орные участки поверхности одежды и фигуры. Условия существования равновесной системы человек – одежда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6-104-106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качества одежды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6-96-102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линий и швов в одежде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мужского пальто на фигуру 170-96-80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ргономические показатели качества одежд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го пальто на фигуру 176-96-74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показатели качества одежды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>
          <w:sz w:val="28"/>
          <w:szCs w:val="28"/>
        </w:rPr>
        <w:t>Способ построения криволинейных контуров деталей одежды методом радиусографии.</w:t>
      </w:r>
    </w:p>
    <w:p>
      <w:pPr>
        <w:pStyle w:val="Normal"/>
        <w:numPr>
          <w:ilvl w:val="0"/>
          <w:numId w:val="9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58-92-90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</w:t>
      </w:r>
    </w:p>
    <w:p>
      <w:pPr>
        <w:pStyle w:val="Normal"/>
        <w:numPr>
          <w:ilvl w:val="0"/>
          <w:numId w:val="5"/>
        </w:numPr>
        <w:spacing w:lineRule="auto" w:line="360" w:before="40" w:after="0"/>
        <w:ind w:left="709" w:right="20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пределения размеров оката рукава.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жакета на фигуру 164-88-9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ы расчетных формул, используемых в расчетно-аналитических методах конструирования одежды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76-96-98 по 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ки на толщину пакета материал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70-96-11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бщей прибавки к полуобхвату груд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мужского зимнего пальто на фигуру 182-104-100 по ЕМКО СЭ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ибавок и припусков, разработанных в методике ЕМКО СЭВ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работать чертеж основы конструкции женского зимнего пальто на фигуру 170-92-9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е показатели качества одежды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женского пальто на фигуру 164-112-118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внешней формы одежды. Покрой и конструкция одежды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й куртки на фигуру 158-104-100 по Единому методу ЦОТШ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аланса конструкции плечевой одеж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чертеж основы конструкции мужского пальто на фигуру 170-96-92 по  ЕМКО СЭ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09:00Z</dcterms:created>
  <dc:creator>nazarenko</dc:creator>
  <dc:description/>
  <cp:keywords/>
  <dc:language>en-US</dc:language>
  <cp:lastModifiedBy>Пользователь Windows</cp:lastModifiedBy>
  <dcterms:modified xsi:type="dcterms:W3CDTF">2024-10-01T12:04:00Z</dcterms:modified>
  <cp:revision>10</cp:revision>
  <dc:subject/>
  <dc:title/>
</cp:coreProperties>
</file>