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для выполнения контрольных работ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«</w:t>
      </w:r>
      <w:r>
        <w:rPr>
          <w:b/>
          <w:caps/>
          <w:sz w:val="28"/>
          <w:szCs w:val="28"/>
        </w:rPr>
        <w:t>Конструирование изделий легкой промышленности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контрольной работы должен соответствовать сумме последних цифр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выполнением </w:t>
      </w:r>
      <w:r>
        <w:rPr>
          <w:spacing w:val="2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онтрольная работа содержит теоретические вопросы и 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оретический вопрос, в зависимости от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 При необходимости текстовая часть дополняется иллюстрационным материалом (рисунки, схемы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нструкции в практическом задании  необходимо выполнять су на миллиметровой бумаге в масштабе 1:1. Оформление чертежей должно быть выполнено с  учетом требований ЕСКД. Если в задании не указан типовой размер для разработки конструкции студент выбирает его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 для контрольн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-стоек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Выполнить построение передней и задней части рукава женского пальто прямого силуэта умеренного объема с цельновыкроенными рукавами и ластовице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6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пиджачного тип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женских брюк на фигуру 176-92-102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7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кож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уточнение базовой основы конструкции спинки и переда женского пальто прямого силуэта  умеренного объема с цельновыкроенными рукавами и ластовиц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9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рубашечного по</w:t>
        <w:softHyphen/>
        <w:t>кро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76-100-84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2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отложных вор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прямой классической юбки на фигуру 158-92-9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10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трикотажа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переда муж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16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ая характеристика изделий с рукавами покроя реглан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конструкции конической юбки «большой клеш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воротников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70-96-86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11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ето</w:t>
        <w:softHyphen/>
        <w:t>дов конструирования разверток деталей одежд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мужских брюк на фигуру 182-100-9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numPr>
          <w:ilvl w:val="0"/>
          <w:numId w:val="4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й  воротников типа шаль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построение переда и передней части рукава мужского пальто прямого силуэта умеренного объема с рукавами покроя реглан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numPr>
          <w:ilvl w:val="0"/>
          <w:numId w:val="15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САПР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чертеж конструкции прямой классической юбки на фигуру 158-92-102 по методике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numPr>
          <w:ilvl w:val="0"/>
          <w:numId w:val="14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изделий из меха.</w:t>
      </w:r>
    </w:p>
    <w:p>
      <w:pPr>
        <w:pStyle w:val="Normal"/>
        <w:widowControl w:val="false"/>
        <w:numPr>
          <w:ilvl w:val="0"/>
          <w:numId w:val="1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задней части рукава муж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numPr>
          <w:ilvl w:val="0"/>
          <w:numId w:val="8"/>
        </w:numPr>
        <w:spacing w:lineRule="auto" w:line="360" w:before="40" w:after="0"/>
        <w:ind w:left="720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ирования цельновыкроенных рукавов разной степени мягкости и оформления линий оката и пройм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уточнение базовой основы конструкции спинки и переда женской куртки прямого силуэта  умеренного объема с рубашечным покроем рукав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numPr>
          <w:ilvl w:val="0"/>
          <w:numId w:val="18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конструирования разверток деталей одежды в чебышевской </w:t>
      </w:r>
      <w:r>
        <w:rPr>
          <w:bCs/>
          <w:sz w:val="28"/>
          <w:szCs w:val="28"/>
        </w:rPr>
        <w:t>сети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построение рубашечного рукава женской куртки прямого силуэта умеренного объема с овальной проймо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numPr>
          <w:ilvl w:val="0"/>
          <w:numId w:val="19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 вспомогательных линий развер</w:t>
        <w:softHyphen/>
        <w:t>тывания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спинки и переда женского пальто прямого силуэта умеренного объема с рукавами покроя регла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проектирования рукавов реглан разной степени мягкости и оформления линий оката и проймы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Выполнить построение передней и задней части рукава женского жакета полуприлегающего силуэта умеренного объема с цельновыкроенными рукавами и ластовицей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numPr>
          <w:ilvl w:val="0"/>
          <w:numId w:val="5"/>
        </w:numPr>
        <w:spacing w:lineRule="auto" w:line="360"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разработки конструкции одежды из дублированных материалов и тканей с пленочным покрытием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ыполнить построение плосколежащего воротника и воротника втачная стойк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ланса конструкции поясной одежды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остроение воротника пиджачного типа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9:00Z</dcterms:created>
  <dc:creator>nazarenko</dc:creator>
  <dc:description/>
  <cp:keywords/>
  <dc:language>en-US</dc:language>
  <cp:lastModifiedBy>Ольга</cp:lastModifiedBy>
  <dcterms:modified xsi:type="dcterms:W3CDTF">2022-09-30T06:33:00Z</dcterms:modified>
  <cp:revision>10</cp:revision>
  <dc:subject/>
  <dc:title/>
</cp:coreProperties>
</file>